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52"/>
          <w:szCs w:val="52"/>
        </w:rPr>
      </w:pPr>
      <w:r>
        <w:rPr>
          <w:sz w:val="40"/>
          <w:szCs w:val="40"/>
        </w:rPr>
        <w:t xml:space="preserve">Тема урока </w:t>
      </w:r>
      <w:r>
        <w:rPr>
          <w:b/>
          <w:sz w:val="52"/>
          <w:szCs w:val="52"/>
        </w:rPr>
        <w:t>«Операции над фрагментами графического изображения»</w:t>
      </w:r>
    </w:p>
    <w:p>
      <w:pPr>
        <w:pStyle w:val="Normal"/>
        <w:jc w:val="both"/>
        <w:rPr/>
      </w:pPr>
      <w:r>
        <w:rPr>
          <w:b/>
        </w:rPr>
        <w:t>Цели урока:</w:t>
      </w:r>
      <w:r>
        <w:rPr/>
        <w:t xml:space="preserve"> актуализация знаний у умений учащихся по темам «Компьютерная графика», «Графический редактор», «Создание простейших изображений», «Загрузка и сохранение графических изображений», «Редактирование графических изображений»; познакомить с понятиями «фрагмент изображения», выделение изображения с фоном и без фона, «перемещение», «копирование», «вырезка», «вставка»; показать учащимся правила выполнения перемещения, копирования, вырезки и вставки графических изображений; формирование уважительного отношения к своему здоровью; развитие творческого мышления (игры, ребусы, кроссворды), воспитание уважительного отношения к правилам дорожного движения, воспитание у учащихся уважения к процессу познания через высказывания знаменитых людей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онный момент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т мы с вами и вместе. Я очень рада видеть вас. Наш урок мне хотелось бы начать словами известного писателя Гёте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рирода не знает остановки в своём движении и казнит всякую бездеятельность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вы думаете, почему для нашего урока я выбрала именно эти слова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 вами согласна. Так как бездеятельность всегда наказуема (рано или поздно), то давайте примемся за ра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ение пройденного материала. (Актуализация знаний и умений учащихся). Создание проблемной ситуаци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доске написаны названия нескольких программ: Excel, Access, Word, Paint, IntAl. Какую из этих программ вы изучаете сейчас?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Открою вам секрет: со всеми  этими  программами вам  предстоит познакомиться на уроках информатик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чего нужен графический редактор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он так нужен, то как его загрузить? (два человека слева и справа загружают на компьютере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д нами загружена программа графического редактора. Каковы основные элементы окна ГР? (покажите на доске на  плакате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анели инструментов находятся …что? Ну конечно же инструменты. Какие? Как ими нужно пользоваться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ижу, что вы владеете теоретическим материалом, поэтому предлагаю вам  занять места за компьютерами, загрузить графический редактор и нарисовать там светофор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Учащиеся рассаживаются за компьютеры, учитель следит за их работой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кажите, а как вы считаете какова важность светофора на дорогах. Мне как пешеходу, кажется, что он нужен только для машин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беседа с ученикам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ерез 2-3 минуты. Ребята давайте вернёмся за свои рабочие места  и посмотрим что у вас получилось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вайте разделимся на 2 группы и каждая составит план построения светофора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скажите мне правила построения светофора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строим прямоугольник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строим круг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строим круг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строим круг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раскрашиваем светофор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кажите ребята, а как нужно строить круг. А какая ещё фигура строится с помощью клавиши </w:t>
      </w:r>
      <w:r>
        <w:rPr>
          <w:rFonts w:cs="Comic Sans MS" w:ascii="Comic Sans MS" w:hAnsi="Comic Sans MS"/>
          <w:lang w:val="en-US"/>
        </w:rPr>
        <w:t>Shift</w:t>
      </w:r>
      <w:r>
        <w:rPr>
          <w:rFonts w:cs="Comic Sans MS" w:ascii="Comic Sans MS" w:hAnsi="Comic Sans MS"/>
        </w:rPr>
        <w:t>? А круги у вас получились разные или одинаковые, ведь у светофора размер ламп одинаков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А как вы думаете что нам надо делать, чтобы круги были одинаковыми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думаю, что надо познакомиться с новой темой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но из ключевых слов темы нашего урока спрятано в ребусе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вайте попробуем его расшифровать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1632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так мы получили слово фрагмент. Как вы понимаете значение этого слова? Приведите примеры фрагментов…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фрагмент произведения, стихотворения, песни, ткани..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почему мы говорим, что это фрагмент стихотворения, произведения, а не просто стихотворение, произведение…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авильно, так как это какая то часть от цел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нового материала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Итак мы подошли с вами вплотную к теме нашего урока: ОПЕРАЦИИ НАД ФРАГМЕНТАМИ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вайте откроем учебник и познакомимся с определением понятия фрагмент. СТР. 47. Кто желает зачитать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 не просто так ребята я у вас спрашивала, почему мы часто употребляем в своей речи выражение фрагмент чего-то, а непросто это чего-то. Фрагмент должен как-то отделяться от целого. Если мы говорим фрагмент картины, то мы отделяем этот фрагмент визуально (глазами без всяких границ). А вот фрагмент в ГР выделяется с помощью кнопок … (работаем с учебником и помогаем мне, стр 47-48    4 абзаца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Какой вывод мы можем сделать? Какие бывают выделения? (с фоном, без фона)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Хочу открыть вам секрет, что для составления ребуса к слову фрагмент я использовала картинки из других ребусов. Для их использования мне нужно было их выделить. Как вы думаете какими инструментами выделения (Выделение произвольной области, Выделение прямоугольной области) я пользовалась для выделения рисунков коней, гири и мяча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 наконец ребята мы с вами подошли к вершине раскрываемости нашей темы. Для чего нам надо знать понятие фрагмент, кнопки выделения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зачем нам нужно выделять? Как вы думаете?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д выделенным фрагментом можно выполнять различные операции. Вот с ними мы и познакомимся, но уже в процессе выполнения задания за компьютером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Задание за компьютером.</w:t>
      </w:r>
      <w:r>
        <w:rPr>
          <w:rFonts w:cs="Comic Sans MS" w:ascii="Comic Sans MS" w:hAnsi="Comic Sans MS"/>
        </w:rPr>
        <w:t xml:space="preserve"> Нарисуем яблоко по следующему алгоритму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19380</wp:posOffset>
                </wp:positionV>
                <wp:extent cx="1244600" cy="120967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pt;margin-top:9.4pt;width:97.95pt;height:95.2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omic Sans MS" w:ascii="Comic Sans MS" w:hAnsi="Comic Sans MS"/>
        </w:rPr>
        <w:t>1.Нарисуем 1-ый круг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2. Нарисуем 2-ый круг немного дальше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244600" cy="1209675"/>
                <wp:effectExtent l="5080" t="5715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5.7pt;width:97.95pt;height:95.2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72390</wp:posOffset>
                </wp:positionV>
                <wp:extent cx="1600200" cy="145161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5.7pt;width:125.95pt;height:114.2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Совместим эти круги, выделив один из них и </w:t>
      </w:r>
      <w:r>
        <w:rPr>
          <w:rFonts w:cs="Comic Sans MS" w:ascii="Comic Sans MS" w:hAnsi="Comic Sans MS"/>
          <w:b/>
        </w:rPr>
        <w:t>перетащив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41935</wp:posOffset>
                </wp:positionV>
                <wp:extent cx="1244600" cy="1209675"/>
                <wp:effectExtent l="508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9.05pt;width:97.95pt;height:95.2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41935</wp:posOffset>
                </wp:positionV>
                <wp:extent cx="1600200" cy="145161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5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19.05pt;width:125.95pt;height:114.2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трём внутренние линии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1244600" cy="1209675"/>
                <wp:effectExtent l="5080" t="5715" r="571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4.9pt;width:97.95pt;height:95.2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89230</wp:posOffset>
                </wp:positionV>
                <wp:extent cx="1600200" cy="145161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5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4.9pt;width:125.95pt;height:114.2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900</wp:posOffset>
                </wp:positionH>
                <wp:positionV relativeFrom="paragraph">
                  <wp:posOffset>183515</wp:posOffset>
                </wp:positionV>
                <wp:extent cx="711200" cy="725805"/>
                <wp:effectExtent l="0" t="63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pt;margin-top:14.45pt;width:55.95pt;height:57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183515</wp:posOffset>
                </wp:positionV>
                <wp:extent cx="711200" cy="725805"/>
                <wp:effectExtent l="0" t="63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pt;margin-top:14.45pt;width:55.95pt;height:57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2400</wp:posOffset>
                </wp:positionH>
                <wp:positionV relativeFrom="paragraph">
                  <wp:posOffset>177800</wp:posOffset>
                </wp:positionV>
                <wp:extent cx="711200" cy="725805"/>
                <wp:effectExtent l="0" t="635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pt;margin-top:14pt;width:55.95pt;height:57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Нарисуем хвостик и яблоко готово. Можно закрасить заливкой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ую операцию с фрагментами мы выполнили для создания рисунка яблока. (Перемещение)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>Задание за компьютером 2.</w:t>
      </w:r>
      <w:r>
        <w:rPr>
          <w:rFonts w:cs="Comic Sans MS" w:ascii="Comic Sans MS" w:hAnsi="Comic Sans MS"/>
        </w:rPr>
        <w:t xml:space="preserve"> Получим  яблоко побольше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этого необходимо выделить первое яблоко, установить курсор мыши в угле выделения и потянуть с нажатой кнопкой мыши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ую операцию с фрагментами мы выполнили для увеличения рисунка яблока. (Изменение размера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дание за компьютером 3.</w:t>
      </w:r>
      <w:r>
        <w:rPr>
          <w:rFonts w:cs="Comic Sans MS" w:ascii="Comic Sans MS" w:hAnsi="Comic Sans MS"/>
        </w:rPr>
        <w:t xml:space="preserve"> Удалим наше яблоко. Для этого выделим его и нажмём кнопку </w:t>
      </w:r>
      <w:r>
        <w:rPr>
          <w:rFonts w:cs="Comic Sans MS" w:ascii="Comic Sans MS" w:hAnsi="Comic Sans MS"/>
          <w:b/>
          <w:lang w:val="en-US"/>
        </w:rPr>
        <w:t>Delete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ую операцию с фрагментами мы выполнили для удаления рисунка яблока. (Удаление)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>Задание за компьютером 4.</w:t>
      </w:r>
      <w:r>
        <w:rPr>
          <w:rFonts w:cs="Comic Sans MS" w:ascii="Comic Sans MS" w:hAnsi="Comic Sans MS"/>
        </w:rPr>
        <w:t xml:space="preserve"> Нарисуем светофор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исуем небольшой круг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Выделяем его с помощью любой кнопки выделения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Выбираем команду Правка/Копировать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Выбираем команду Правка/Встав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Перетаскиваем вставленный круг в место его расположения (выше или ниже первого круга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Выбираем команду Правка/Встав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Перетаскиваем вставленный круг в место его расположения (выше или ниже двух  кругов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Рядом рисуем прямоугольник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деляем его и перетаскиваем на круги, рисуем ногу светафору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крашиваем светофор, рисунок готов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Задание за компьютером 5.</w:t>
      </w:r>
      <w:r>
        <w:rPr>
          <w:rFonts w:cs="Comic Sans MS" w:ascii="Comic Sans MS" w:hAnsi="Comic Sans MS"/>
        </w:rPr>
        <w:t xml:space="preserve"> Нарисуем под светофором круг, место для регулировщика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этого нам надо светофор вырезать: выделим светофор, Правка/Вырезать. Рисуем  круг в диаметре сантиметров 20. Закрашиваем круг любой краской. Вставляем светофор: Правка/Вставить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/>
        <w:t>3. А сейчас отдохнём. Физминутка – музыкальная пау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Домашнее задание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 xml:space="preserve">Домашнее задание: </w:t>
      </w:r>
      <w:r>
        <w:rPr>
          <w:rFonts w:cs="Comic Sans MS" w:ascii="Comic Sans MS" w:hAnsi="Comic Sans MS"/>
        </w:rPr>
        <w:t xml:space="preserve">параграф 10, конспект на заготовках, </w:t>
      </w:r>
      <w:r>
        <w:rPr>
          <w:rFonts w:cs="Comic Sans MS" w:ascii="Comic Sans MS" w:hAnsi="Comic Sans MS"/>
          <w:b/>
        </w:rPr>
        <w:t>задание по желанию:</w:t>
      </w:r>
      <w:r>
        <w:rPr>
          <w:rFonts w:cs="Comic Sans MS" w:ascii="Comic Sans MS" w:hAnsi="Comic Sans MS"/>
        </w:rPr>
        <w:t>ребус на любое слово, относящееся к Графическому редактору (ребус оформляется на альбомном листе красками, фломастерами или карандашами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***Закрепление нового материала. Работа с презентацией.</w:t>
      </w:r>
    </w:p>
    <w:p>
      <w:pPr>
        <w:pStyle w:val="Normal"/>
        <w:ind w:left="360" w:hanging="0"/>
        <w:jc w:val="both"/>
        <w:rPr/>
      </w:pPr>
      <w:r>
        <w:rPr/>
        <w:t>А) Операции над фрагментами изображений</w:t>
      </w:r>
    </w:p>
    <w:p>
      <w:pPr>
        <w:pStyle w:val="Normal"/>
        <w:ind w:left="360" w:hanging="0"/>
        <w:jc w:val="both"/>
        <w:rPr/>
      </w:pPr>
      <w:r>
        <w:rPr/>
        <w:t xml:space="preserve">Б) Упражнение </w:t>
      </w:r>
      <w:r>
        <w:rPr>
          <w:b/>
        </w:rPr>
        <w:t>Копирова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/>
        <w:t>Рефлексия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Ребята? Как вы думаете какие цели мы преследовали </w:t>
      </w:r>
      <w:r>
        <w:rPr>
          <w:rFonts w:cs="Comic Sans MS" w:ascii="Comic Sans MS" w:hAnsi="Comic Sans MS"/>
          <w:b/>
          <w:u w:val="single"/>
        </w:rPr>
        <w:t>без остановки</w:t>
      </w:r>
      <w:r>
        <w:rPr>
          <w:rFonts w:cs="Comic Sans MS" w:ascii="Comic Sans MS" w:hAnsi="Comic Sans MS"/>
        </w:rPr>
        <w:t xml:space="preserve"> весь наш урок, подтверждая слова Гёте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познакомиться с понятием фрагмент,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знакомиться с инструментами необходимыми для выделения фрагментов изображений,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знакомиться с операциями: перемещение, изменение размера, удаление, копирование, вырезка, вставка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к вы думаете: всё ли нам удалось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нам удалось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было самым важным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то было самым трудным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что ты можешь себя похвалить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му бы вы поставили оценку за урок и какую? Почему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ставление оценок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ы хорошо потрудились, много успели сделать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Всем спасибо и до свидания. 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46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i/>
      </w:rPr>
      <w:t>Синица А.А.</w:t>
    </w:r>
    <w:r>
      <w:rPr/>
      <w:t xml:space="preserve">  </w:t>
    </w:r>
    <w:r>
      <w:rPr>
        <w:rFonts w:eastAsia="Wingdings" w:cs="Wingdings" w:ascii="Wingdings" w:hAnsi="Wingdings"/>
      </w:rPr>
      <w:t></w:t>
    </w:r>
    <w:r>
      <w:rPr/>
      <w:t xml:space="preserve">  </w:t>
    </w:r>
    <w:r>
      <w:rPr>
        <w:b/>
      </w:rPr>
      <w:t>«Работа над фрагментами графических изображений»</w:t>
    </w:r>
    <w:r>
      <w:rPr/>
      <w:t xml:space="preserve"> </w:t>
    </w:r>
    <w:r>
      <w:rPr>
        <w:rFonts w:eastAsia="Wingdings" w:cs="Wingdings" w:ascii="Wingdings" w:hAnsi="Wingdings"/>
      </w:rPr>
      <w:t>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2:43:00Z</dcterms:created>
  <dc:creator>Алла</dc:creator>
  <dc:description/>
  <dc:language>en-US</dc:language>
  <cp:lastModifiedBy>Алла</cp:lastModifiedBy>
  <dcterms:modified xsi:type="dcterms:W3CDTF">2005-12-17T02:28:00Z</dcterms:modified>
  <cp:revision>4</cp:revision>
  <dc:subject/>
  <dc:title>Тема урока «Операции над фрагментами графического изображения»</dc:title>
</cp:coreProperties>
</file>